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67444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43703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10716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81810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