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6189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0473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1609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