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0309415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0145814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7613816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4171319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