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44600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65824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87704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65889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4800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01205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03984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46876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9938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11466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09474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86287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96904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6714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80812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51181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39292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59805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34312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32776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0518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4496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3815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77947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90138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67285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05720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21636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11892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09347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19726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13941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49982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48650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35275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12543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68755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29844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57776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