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20453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34328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01756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99053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310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2205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71544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20485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32967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21678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81303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56376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46846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83746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10830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69785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33594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5189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31857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89696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73472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0318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2180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0570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5958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00670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88326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4854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5138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35145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52800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57470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7423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2895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35967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89616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5064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2422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