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43082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6883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3886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33363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9870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75753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77458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89507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75569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44248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60235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75422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89835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11163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96996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00953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91599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61093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54416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04973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93248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93603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90936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97542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86719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51845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56016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7900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83960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47211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12674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66362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13293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42351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02271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32996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92707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94522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54411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