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20287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61212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1910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13427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863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7593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8825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2270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9223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41153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91386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63874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60952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79641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2708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118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976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4582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3152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6206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8969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93771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97682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21359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61521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61772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8427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8137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6655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8650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2805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6266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96417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2400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386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7424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038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04299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55477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