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94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77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01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45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591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037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85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862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706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1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83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03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008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70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47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818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84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