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43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123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208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665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936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070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546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324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936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054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470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161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236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