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73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18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34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03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456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45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8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13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29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3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3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547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2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490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7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