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4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6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347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30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46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19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686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097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51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254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263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590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79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81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987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