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251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745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667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306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375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530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706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620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703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79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77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129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409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238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815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