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29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796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978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090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175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060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200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762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269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192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039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294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415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