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20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326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136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957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909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258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28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641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386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913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9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325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976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288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4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