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909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602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569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151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25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614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87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294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5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98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275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928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86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470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746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601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246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