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475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601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407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443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678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440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970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924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701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555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728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838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66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