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861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28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398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62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133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2051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924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462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805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252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915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75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859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409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02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445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62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