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171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43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279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43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800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771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421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50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716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15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27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11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