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5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393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90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0498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64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157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08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8282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805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707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908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859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335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13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78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