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90260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176143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