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30875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98595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16825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06710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60968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5985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25287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39839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