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3016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71421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35765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55700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