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59816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13660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75060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47028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