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4321034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34141639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7835139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955290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6347216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018614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00227817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5977084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