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21936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86869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21323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