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92085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14367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40096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