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ztext.doc,v 1.1.1.1 1996/03/08 17:27:17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ztex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3/08 17:27:17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ajet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AJET ZEBR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E. Paige and S.D. Protopop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ton, NY 1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EBRA  version of ISAJET  contains subroutines  which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output package  for ISAJET  with one using  the CERN  package Z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provides some  features which  are not part  of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 output. Momenta  and masses  of the  partons are  resc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particles so that  they match  exactly  (this is not  so in ISA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s   decaying  strongly are  not part  of the  particle  li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th heavy quarks decaying  weakly are part of a vertex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 vertex position  and appropriate  links to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 to that  vertex.  Thus there  is no need  to  generat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for charmed or other heavy quark particles and the ev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find which particles come from the decay of a heavy qu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ociation of  particles  with  parent partons  is also  made eas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links. For simple  calorimeter  studies banks 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nergy sums  over  calorimeter  cells and  banks 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s (see  below). If only those  are written  instead of particl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s are more compact and require considerably les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(albeit the information is rather limited). In addition j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 using a cone  algorithm on the partons,  these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ing  efficiencies of jet finding  algorithms and compa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tical jets. The results of parton jets are in Zebra banks P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present  version can only handle  one run at a ti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pply a command  file with many runs for  now. This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Creating and running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mmand files in BNLCL6::$2$DUA14:[ISAJET.ISALIBRARY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for event genera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EXE generating ISAJET events which are th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ZEBRA format users should ru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sa$area:MAKE_ISAJET_Z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from  ISAJET.PAM and  makes  ISAJET_ZEBRA.FOR, ISAJET_ZEBRA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AJET_ZEBRA.EXE.  It requires  that  ISA$AREA de  defined a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AJET.PAM and command files  reside. It also requires that CERN$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  as the area  for the  CERN  libraries. The above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symbol YPATCHY is defined. If running on a machine other tha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command file should give a pretty good idea of w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lready have ISAJET_ZEBRA.OLB you can ru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sa$area:LINK_ISAJET_Z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SAJET_ZEBRA.EXE, this program runs with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o generate ISAJET instructions. You can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UN main program if you wish to bypass the dialog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_ISAJET.COM for the simple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ovide any of 3 logical function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DIT(I)     = if false event will not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is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bra banks have not yet been gener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ust work from standard ISAJET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SEDIT()    = same as EDIT but Zebra banks have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DIT(ID,P) = if false particle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particle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= particle ID, P(4)= particle momentum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user program that reads an ISAJET output file i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r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sa$area:MAKE_ISZ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sample user analysis subroutine ISZUSR and an ISZ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SZUSR gives an example of how to use the utilit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next section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already has an ISZUSR subroutine he can generate ISZRUN.EX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sa$area:LINK_ISZ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utilities  are provided for the  user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the  information in ZEBRA form without  him having to lear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ZEBRA. It is   nevertheless  recommended that  the user 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ith ZEBRA by  reading the first chapter  of the ZEBRA manu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full  use of  the power  of  ZEBRA users  may  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themselves with some of  the utilities provided with i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ROP and Z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every ZEBRA bank of name ISxx (most ISAJET ZEBRA bank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) there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ZISxx : an integer function returning pointer to first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TISxx : a subroutine returning the contents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Sxx : a subroutine generating a printout of the banks with name I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generate a full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TEVZ(uni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routine calls all the PRISxx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provide a primary vertex for each ev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VTX(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YZ is a 3-vector with valu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y a function for the vertex user should suppl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TX(XYZ) which returns an XYZ vector with each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turns 0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arameters for generating PJET bank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JPSET(N,ALG,ETCUT,DRCUT,MAXIT,IR,MU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= NUMBER OF PJET ALGORITHMS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   = ALGORITHM TPYE 'CONE' OR 'ANGLE'            'C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UT = ET CUT FR PJET JETS   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UT = CONE CUT (IN R OR ANGLE)                  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T = MAXIMUM NUMBER OF ITERATIONS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   = INIT RADIATION FLAG 0=USE IR,   1=NO IR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ON  = MUON FLAG    0=NO MUONS, 1=use MUONS in PJ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broutine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SZJET  find jets using ISC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SZUSR  example of a user subroutin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ist here the subroutines that are part of ISAJET_ZEB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VTX  generate secondary vertices (for heavy quark dec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BFL  fill ISAB bank (begin of ru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CFL  fill ISAC and ISCL banks (calorimeter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orimeter cells with non-zero energy depos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 ISACIN calculates all number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orime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FL  fill ISAE bank (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FL  fill ISAF bank (end of ru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FL  fill ISAJ banks (primary 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FL  fill ISAL banks (lep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FL  fill ISV1 and ISP1 banks (vertices and p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QFL  fill ISAQ banks (secondary partons, both initial and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MFL  fill ISCM (copy of comm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AR  generates smeared calorimeter data (modifies ISC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FL  fill PJET banks (jets obtained from par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AL  to recalculate momenta and masses of part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na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Brief description of Zebra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and end of run  records have Zebra banks named IS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  while  the  whole  event  hangs  from  Zebra  bank  ISAE.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anks is given in s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B data describing event generation              (in beginning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M copy of command file used for event generation(       "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 cumulative results from run (in en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 general event information such as weight,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 primary jet momenta and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Q final and initial partons (momenta and m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1 primary and short lived vertices (heavy quarks)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mass and 4-momenta of decaying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1 particles associated with ISV1 (connected via a structural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mass and 4-mo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C simple calorimeter description (no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L energy deposition and cell description in calorime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R description of smea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 stable leptons (including neutrinos):id,mass and 4-mo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ference links to calorimeter cell and ISP1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T jets found by subroutine ISZ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D header for PJE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 jets found adding over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T pointers to parton banks (ISAQ) contributing to a jet in P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 banks    ISV1,ISP1,ISAC,ISCL  and  ISAL are  written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ISARUN job  asks user to chose an  option ISAP, ISAC or I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AP is selected then  ISV1 and ISP1 are  written out, if ISAC then I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CL are   written out  and  if ISAL  then  ISAL  is  written ou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an be selected, the  instruction ISAPISACISAL causes al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s ISJT are created by calling ISZJET, the banks ISAC and I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. One can create  the banks ISAC,ISCL and/or IS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 containing ISV1 and  ISP1 by calling  ISACFL and/or ISALF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Zebra bank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ISA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vent descrip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. link         ||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|   | 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|   +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-----+|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 |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______       ______    ______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AJ \   | ISAQ \     | ISV1 |  | ISV1 \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1   &gt;  |  -2   &gt;    |  -3  |--| (-3)  &gt;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/   |______/     |______|  |______/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^         | :...&lt;..: |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:         |   [-2]   |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JET -1].&lt;..  :         |          |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-2] ______      ______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| ISP1 \    | ISP1 \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JET -3] ..&lt;........|  -1   &gt;   |  -1   &gt;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/    |______/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|[-1]      : : :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4]: v     &lt;....: : :[-4]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free  &lt;......: :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        v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V2             ISV2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nd vertex)     (end vertex)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+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      ______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ISAC   |    | ISAL \                   | PJH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-6    |    |  -7   &gt;                  |  -8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|    |______/                   |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+---------+--+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           [ISAQ -1]..&gt;.....| PJ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 ______       ______                           |  -1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CL \   | ISMR \     | ISJT \                          |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1   &gt;  |  -2   &gt;    |  -3   &gt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/   |______/     |______/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PJ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ISAQ]...&lt;...|  -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ISAB   |            |    ISA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gin run |            |  end  ru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SC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4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Calorimet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3            struct.  to ISJT (jets found using ISZ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  struct.  to smearing parameters (ISM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struct.  to calorimeter cells (I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AC (only one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E for first and previous ISAC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calori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number of phi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I         "       eta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phi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eta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minimum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maximum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     DH add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p level bank and event descriptor for ISA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8            struct.  to PJHD (parton jet structur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7            struct.  to lepton bank (I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6            struct.  to pseudo cal. (I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5            struct.  to unassociated particles (IS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4            struct.  to long lived vertices (IS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3            struct.  to short  "      "     (IS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  struct.  to final/initial bank (IS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struct.  to primary jet (IS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A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event i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I       event i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I      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I       re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I       number of primary je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I         "    of stable parton banks (final+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I         "    of PJE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I         "    of particl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I         "    of vertex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0     I         "    of lept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1     F       cross section in micro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2     F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3     F       effective 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4     F       hard scattering invaria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5     F        "      "          "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6     F        "      "          "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7     D        Seed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8     D        Seed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imary j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1            ref. to parent primary (ISAJ) (0 if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0            next     to next jet (IS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Primary j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AJ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j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Lepton bank (from primary and short lived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4            ref.  to particle bank  (I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3            ref.  to primary jet    (IS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  ref.  to initial parton (IS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struct. 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E for first and previous ISAL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p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ISAJET partic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inal and initial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2            ref.  to PJET (parton structure 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ref.  to primary jet (IS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0 for initia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E for first and previous ISAQ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final/initial par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AQ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final/initial par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alorimeter cel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2            ref.  to reconstructed jet (IS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ref.  to parent parton (IS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C for first and previous ISAL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cell number (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C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10000*(phi index) + 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I       10000*(# of charged trks) + # of ga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e.m. energy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had.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sin(theta) at center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cos(theta)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sin(phi)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cos(phi)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phi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0     F       eta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Jets found by ISZ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to possible parent parton (IS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0            next     to next jet (IS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j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J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F       ET (transverse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: I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: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: June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article bank (from primary and short lived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5            ref.  to G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-4            ref.  to secondary vertex (IS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3            ref.  to primary jet    (IS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  ref.  to initial parton (IS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  struct. 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  next     to next I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  up       to I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  origin   to ISV1 for first and previous ISP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-5             p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    bank name,  'ISP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    N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    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    N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    ISAJET partic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 : 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 : Chip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 :  7-NOV-1989 18:10:0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ersion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description : PARTON J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JET is constructed by applying a jet algorithm (C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PENING ANGLE) to either Partons given in the ISAQ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r Paricles given in the ISP1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Down   link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Down   link to P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Next  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Up     link to P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Origin link to P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5        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Bank name, 'PJ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N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N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N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NV = 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F   Et ( =Pt in version NV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F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F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F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8     F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9     F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0     F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1     I   CLASS - (eg. for mapping PJET with RE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2     I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  - Sum(Ei) over all the Partons/Particles included in the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x - Sum(Px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y - Sum(P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z - Sum(Pz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t - Sum[Ei*sin(Thetai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n version NV=1 word 2 was Pt = SQRT ( Px**2 + Py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ss - SQRT [ E**2 - ( Px**2 + Py**2 + Pz**2 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 Theta, Phi and Eta the following cod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o calculate them from Px,Py,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AMETER( SMALL = 1.0E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i=ATAN2(Py,Px+SMALL)   ;   IF(Phi.LT.0) Phi=Phi+TW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ta=ACOS((Pz+SMALL)/(SQRT(Px*Px+Py*Py+Pz*Pz)+SMA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ta=-ALOG(TAN(Theta/2.)+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 : P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 : Chip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 :  7-NOV-1989 17:57: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description : Header for PJ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DOWN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DOWN   LINK TO 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Next   link to P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Up     link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Origin link to 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5        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Bank name, 'PJH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N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N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ND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1     I   NV=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2     I   N_ALG - 1 for DR CONE , 2 for CMS OPE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     I   NJET - NUMBER OF PARTON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4     F   algorithm parameters DR_CONE_CUT/OPENING_ANGLE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5     F   algorithm parameters JET_ET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6     I   algorithm parameters MAX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7     I   Initial Radiation switch 0-use IR      1-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8     I   MUON switch (IF NV=1 MUON NOT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0-no MUONS    1-use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Name : P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 : Chip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 : 15-Dec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nk description : pointers to Partons (ISAQ) in a give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Q     Q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N+1        Ref Link to parton bank ISAQ for Nth parton in this 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          Ref Link to parton bank ISAQ for 1st 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1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         Next   link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1          Up     link to 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+2          Origin link to 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5        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4         Bank name, 'PJ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3         NL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2         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1         ND = 1 - number of data words in PJPT ban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0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1     I   Bank version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