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47633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87308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79128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10046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