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64199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70635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0810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97047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