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23539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08892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07715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50711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