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81558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94100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9051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24090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