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97534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29603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32628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70969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