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39049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18601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3930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419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