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N_VAL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ORDN(LENGTH l)(VAL l)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