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SUB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x0 y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tends x0)(mtop mr1,g) /\ (y tends y0)(mtop mr1,g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. (x n) real_sub (y n)) tends (x0 real_sub y0))(mtop mr1,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