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AP[]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h t l. AP(CONS h t)l = CONS(h(HD l))(AP t(TL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