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ANTISYM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hrat_lt y /\ y hrat_l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