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UNWIN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universally quantified variables that are equated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{FORALL_UNWIND_CONV}, applied to a formula with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quantifiers around an implication, eliminates any quantifie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of the implication contains a conjunct equating it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rm (with that variable not fre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UNWIND_CONV tm} fails if {tm} is not reducible accor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_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a b c d. a + 1 = b /\ b + 1 = c + 1 /\ d = e ==&gt; a + b + c + d + e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 b c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+ 1 = b /\ b + 1 = c + 1 /\ d = e ==&gt; a + b + c + d + e = 2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 c. (a + 1) + 1 = c + 1 ==&gt; a + (a + 1) + c + e + e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_UNWIND_CONV `!a b c. a = b /\ b = c ==&gt; a + b = b +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 b c. a = b /\ b = c ==&gt; a + b = b + c) &lt;=&gt; (!c. c + c = c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