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527960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276786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498328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934643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84927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929008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64543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39659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519747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93203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527284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