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9079182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5989618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