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2916683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2010946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1774516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6593539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8962472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1898479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4642384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2755784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8052737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0390284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5574672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