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9221771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712013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94789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77166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60475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517729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274045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119004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344362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029928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826250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