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403832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3292196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487622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005092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04121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47868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411244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027086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927043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825738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850495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