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8621357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4272771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4853915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2174186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3745804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5916628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119718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2556052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7371044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8637439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0737432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