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1098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12115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80638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13285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08321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18325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43632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40300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070812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92499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53330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