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90167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56548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77852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55569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04590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77741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12865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9121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26266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41367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14788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