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58079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40685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29734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72333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