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949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319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091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552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