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6567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3823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88261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56735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