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3273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11364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36863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69879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