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51093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9909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89229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1788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