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7086290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738418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