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15636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751624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042976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98373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