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109391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0555615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