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19756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619784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62573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2745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