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09341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837775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98075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419134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