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2002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58914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63943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27905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