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57129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57129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57129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57129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57129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57129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571298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57129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57129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571298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57129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57129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57129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57129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57129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57129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57129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57129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57129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57129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57129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57129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57129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57129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57129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57129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57129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57129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57129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57129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57129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57129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57129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571298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571298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57129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57129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571298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571298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