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44464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4446466"/>
            <w:bookmarkStart w:id="1" w:name="__Fieldmark__0_39144464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