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77523562"/>
      <w:bookmarkStart w:id="1" w:name="__Fieldmark__3_67752356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77523562"/>
      <w:bookmarkStart w:id="3" w:name="__Fieldmark__4_6775235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7752356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77523562"/>
      <w:bookmarkStart w:id="5" w:name="__Fieldmark__6_67752356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