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483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821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167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7860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