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2546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7746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68983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