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structure to implement arbitrary group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atastructure  we have a label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, this is called group label.  (gl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data structure i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is is a VECTOR object whose i-th entry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cter on the i-th clas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structure is used for the decomposition of a arbi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irreducibls, then the i-th entry gives the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-th irreduc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sym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degree of a symmetric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symmetric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alt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degree of a alternating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alternating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cyclic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degree of a cyclic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cyclic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hyp(OP degree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degree of a hyperoctaeder group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hyperoctaeder group of the give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pecial case of the routine m_gl_symk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k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symkranz(OP a,b, 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degree of two symmetric groups,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 INTEGER object, the output is the object,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 of the wreath product s_a wr s_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mmetric groups of the given degre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a group label there are many routines which use the gro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go(OP gl,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 group label, and the output is the ord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order of the alterna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go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un through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firs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first element in the correspond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lement is in most cases th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irst element you can compute the nex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nex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next element in the correspond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t the group label, b is a element, and c become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 is already the last one the return value is FALS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.  b and c may be the 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number of elements in a alternating group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 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first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1L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 m_gl_next(b,c,c) )  inc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d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all(a); freeall(b); freeall(c); freeall(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irreduc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harta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chartafel(gl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an object gl, which you got using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struct a group label (see above), the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irreducible characters of the group,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(a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kranz(a,d,b); m_gl_chartafe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ted the character table, you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belings of the classes, to know what is the charact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cl(OP gl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objects which allows a labeling of classe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s in the case of the symmetric group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=callocobject(); b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=callocobject(); d=callocobject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hyp(a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symkranz(a,d,b); m_gl_c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 freeall(b); freeall(c); freeall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liar to the above routine, we comput now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or the classes and not a labe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_gl_c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cr(OP gl,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objects which are representing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, in our examples up to now always per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the classes is the same as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co(OP gl,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object of the length "number of classes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give the order of th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the classes is the same as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puted the character table, you also ne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abelings of the classes, to know what is the character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il(OP gl,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a group label gl, and the outp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object of the length "number of class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ies are objects which allows a labe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reducible character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objects in the case of the symmetr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alid group label you can get a irreduc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_gl_nc(OP gl, il,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input the group label gl to specify the gro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il which may be an INTEGER object, to sa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-th character, and the output will be i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bject il is not an INTEGER object it may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which labels characters in the entered group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for the symmetric group. You get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evious call of m_gl_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get an error for example if the INTEGER obje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ig , this means you entered a number which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number of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ll irreducible characters of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i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gl_nc(b,S_V_I(c,i),d);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alarproduct_nc(OP nca,ncb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ter two characters of the same group, nca and n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the result of the scalarproduct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you may use m_gl_nc or scan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compute first all irreducible characters of A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wards we compute two scalarproducts, the firs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the second giv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il(b,c); printl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_v(S_V_LI(c),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S_V_LI(c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_gl_nc(b,S_V_I(c,i),S_V_I(e,i));println(S_V_I(e,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nc(S_V_I(e,1L),S_V_I(e,0L)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product_nc(S_V_I(e,0L),S_V_I(e,0L)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duce_nc(OP ch,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is a character ch, and the output is a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irrdeucible characters, the format of the input an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, as input you have at the i-th component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-th class, in the output you have at the i-th compon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ity of the i-th irreduc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gl_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an_gl_nc(OP gl,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e interactivly ask for a charact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grouplabel. The routine outputs the lab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, and reads the value o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l_alt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gl_nc(b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_nc(c,d); printl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