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52691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06374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41734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53162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