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47071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77953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3371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74065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89140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2026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82501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51683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21131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11042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64445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19265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359718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5850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16054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21579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622164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56621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3337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13959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61343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03425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78725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3268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6658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31890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87194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0392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92480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38405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00825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22516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85077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07658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7888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33124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72033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38448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38690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