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71631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32050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03511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21741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0363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53619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1988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56505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5231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22761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34037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56587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33696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41489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76916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31630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08855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71841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13780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71838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72557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75561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78315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36243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14068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82986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21677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02315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14097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491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75101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2778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06896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25045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30968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79756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82663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84283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64052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