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83331699"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894602062"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2107666880"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45646960"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178782475"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045142239"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048623646"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035448920"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603118615"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52981457"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742751145"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336947319"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24914182"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758264979"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660608506"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72082541"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155820158"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477766105"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679861908"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94812802"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2091511362"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671355069"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547872392"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819931543"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77127326"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429260960"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526492151"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872953371"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729649406"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424277242"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768504400"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370255626"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248568040"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988875103"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671851471"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95481011"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345796478"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477083039"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108134217"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