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95520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17300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6798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22166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7618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43475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46588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98152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83720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15301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2790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1740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93252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14608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69030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95803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64521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08384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79095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24434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19695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86879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37550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15632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91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45576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62046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53279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89582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6006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84333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1165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61863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75679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75005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71145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81288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7146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669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