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594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2485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763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470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275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181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5191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323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376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5859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306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455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653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