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410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092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667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717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251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955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91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692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549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87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418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121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307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671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855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435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613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