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139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04884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67615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80873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07663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22373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35244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12742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55581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04333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61855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93562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86037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