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26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9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14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8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0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27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86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552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67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75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4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3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02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6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94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70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3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