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7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09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31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98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41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660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08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9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98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697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56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23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2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2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