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35076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82088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03361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28856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64595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55299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86179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04352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81167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88441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98289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17279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78536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70122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43064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