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3560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2747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148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651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304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2335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090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2655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2407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1450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204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245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623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61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4207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41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401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