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345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746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696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797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083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838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275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10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518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147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425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1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476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834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017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563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818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