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96660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69328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