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818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725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559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889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872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156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926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666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451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678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557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886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645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