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6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966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1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891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90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6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63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713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87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172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33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152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2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710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38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