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055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964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505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402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650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507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114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810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978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648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326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701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909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422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21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