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36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940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653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49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080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445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269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590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983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35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823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82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25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